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uperLU 5.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this License, and the Availability of the original version is retained on all copies and made accessible to the end-user of any code or package that includes COLAMD or any modified version of COLAMD. pre&gt;&lt;p&gt;Availability: &lt;/p&gt; pre class="fragment"&gt;The colamd/symamd library is availabl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License, and the Availability of the original version is retained on all copies and made accessible to the end-user of any code or package that includes COLAMD or any modified version of COLA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to the whole SuperLU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Z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S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D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Modified from lapack routine CGERFS Last modified: December 3, 2015 pre&gt; &lt;/div&gt;&lt;h2 class="groupheader"&gt;Macro Definition Documentation&lt;/h2&gt; a class="anchor" id="a3641b6d4c21b7a852dbb32c2b693302e"&gt;&lt;/a&gt; div class="memitem"&gt; div class="memproto"&gt; table class="memname"&gt; tr&gt; td class="memname"&gt;#define ITMAX&amp;#160;&amp;#160;&amp;#160;5&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a8bbeb2abbd5a10ac13fa9b48504691c"&gt;&lt;/a&gt; div class="memitem"&gt; div class="memproto"&gt; table class="memname"&gt; tr&gt; td class="memname"&gt;void s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9ea39731f07b4c2ab20e44c97ffd773c"&gt;&lt;/a&gt; div class="memitem"&gt; div class="memproto"&gt; table class="memname"&gt; tr&gt; td class="memname"&gt;int sp_zgemv &lt;/td&gt; td&gt;(&lt;/td&gt; td class="paramtype"&gt;char *&amp;#160;&lt;/td&gt; td class="paramname"&gt;&lt;em&gt;trans&lt;/em&gt;, &lt;/td&gt; tr&gt; tr&gt; td class="paramkey"&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56d27043eac0282b0d0e4106acedb083"&gt;&lt;/a&gt; div class="memitem"&gt; div class="memproto"&gt; table class="memname"&gt; tr&gt; td class="memname"&gt;void d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1) &amp;ndash; Univ. of California Berkeley, Xerox Palo Alto Research Center, and Lawrence Berkeley National Lab. October 15, 2003&lt;/pre&gt;&lt;pre&gt;Last update: December 3, 2015 pre&gt; &lt;/div&gt;&lt;h2 class="groupheader"&gt;Function Documentation&lt;/h2&gt; a class="anchor" id="a39d81cbea11f613524e674a8c2e18c5f"&gt;&lt;/a&gt; div class="memitem"&gt; div class="memproto"&gt; table class="memname"&gt; tr&gt; td class="memname"&gt;void clsolve &lt;/td&gt; td&gt;(&lt;/td&gt; td class="paramtype"&gt;int&amp;#160;&lt;/td&gt; td class="paramname"&gt;&lt;em&gt;ldm&lt;/em&gt;, &lt;/td&gt; tr&gt; tr&gt; td class="paramkey"&gt;&lt;/td&gt; td&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but the preconditioned GMRES is applied to the original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need to save a copy of the original matrix A, then solve the original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ZGSISX is called twice to perform factorization and apply preconditioner separately.&lt;/pre&gt;&lt;pre&gt;Note that Z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SGSISX is called twice to perform factorization and apply preconditioner separately.&lt;/pre&gt;&lt;pre&gt;Note that S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DGSISX is called twice to perform factorization and apply preconditioner separately.&lt;/pre&gt;&lt;pre&gt;Note that D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5.0) &amp;ndash; Lawrence Berkeley National Laboratory November, 2010 August, 2011&lt;/pre&gt;&lt;pre&gt;This example shows that ILU is computed from the equilibrated matrix, and the preconditioned GMRES is applied to the equilibrated system. The driver routine CGSISX is called twice to perform factorization and apply preconditioner separately.&lt;/pre&gt;&lt;pre&gt;Note that CGSISX performs the following factorization: Pr*Dr*A*Dc*Pc^T ~= LU with Pr being obtained from MC64 statically then partial pivoting dynamically. On return, A is overwritten as A1 = Dr*A*Dc.&lt;/pre&gt;&lt;pre&gt;We can solve the transformed system, A1*y = Dr*B, using FGMRES. B is first 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eb28973d99fb224f455e24d4f2928e86"&gt;&lt;/a&gt; div class="memitem"&gt; div class="memproto"&gt; table class="memname"&gt; tr&gt; td class="memname"&gt;void s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cc088517da356b61f5eee908fb61a213"&gt;&lt;/a&gt; div class="memitem"&gt; div class="memproto"&gt; table class="memname"&gt; tr&gt; td class="memname"&gt;void c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895611a0135f2212f505986a6384f1b9"&gt;&lt;/a&gt; div class="memitem"&gt; div class="memproto"&gt; table class="memname"&gt; tr&gt; td class="memname"&gt;void d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2) &amp;ndash; Lawrence Berkeley National Laboratory. November, 2010 August, 2011 pre&gt; &lt;/div&gt;&lt;h2 class="groupheader"&gt;Function Documentation&lt;/h2&gt; a class="anchor" id="a5e187c45fedd9fb04fafcf1d609979e5"&gt;&lt;/a&gt; div class="memitem"&gt; div class="memproto"&gt; table class="memname"&gt; tr&gt; td class="memname"&gt;void zgsisx &lt;/td&gt; td&gt;(&lt;/td&gt; td class="paramtype"&gt;&lt;a class="el" href="structsuperlu__options__t.html"&gt;superlu_options_t&lt;/a&gt; *&amp;#160;&lt;/td&gt; td class="paramname"&gt;&lt;em&gt;options&lt;/em&gt;, &lt;/td&gt; tr&gt; tr&gt; td class="paramkey"&gt;&lt;/td&gt; 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 November, 2010&lt;/pre&gt;&lt;pre&gt;Global data structures used in LU factorization -&lt;/pre&gt;&lt;pre&gt; nsuper: #supernodes = nsuper + 1, numbered [0, nsuper]. xsup,supno): supno[i] is the supernode no to which i belongs; xsup(s) points to the beginning of the s-th supernode. e.g. supno 0 1 2 2 3 3 3 4 4 4 4 4 (n=12) xsup 0 1 2 4 7 12 Note: dfs will be performed on supernode rep. relative to the new row pivoting ordering&lt;/pre&gt;&lt;pre&gt; (xlsub,lsub): lsub[*] contains the compressed sub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lt;/p&gt; pre&gt; ndash; SuperLU routine (version 4.1) &amp;ndash; Univ. of California Berkeley, Xerox Palo Alto Research Center, and Lawrence Berkeley National L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70fac857a29f956523d4c8c05e13f177"&gt;&lt;/a&gt; div class="memitem"&gt; div class="memproto"&gt; table class="memname"&gt; tr&gt; td class="memname"&gt;#define epsmac&amp;#160;&amp;#160;&amp;#160;1.0e-16&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Macro Definition Documentation&lt;/h2&gt; a class="anchor" id="a6a010865b10e541735fa2da8f3cd062d"&gt;&lt;/a&gt; div class="memitem"&gt; div class="memproto"&gt; table class="memname"&gt; tr&gt; td class="memname"&gt;#define abs&lt;/td&gt; td&gt;(&lt;/td&gt; td class="paramtype"&gt;&amp;#160;&lt;/td&gt; td class="paramname"&gt;a&lt;/td&gt;&lt;td&gt;)&lt;/td&gt; td&gt;&amp;#160;&amp;#160;&amp;#160;((a) &amp;gt;= 0) ? (a) : -(a)&lt;/td&gt; tr&gt; table&gt; div&gt;&lt;div class="memdo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21109476f1261abd6b256a393f5fd9e7"&gt;&lt;/a&gt; div class="memitem"&gt; div class="memproto"&gt; table class="memname"&gt; tr&gt; td class="memname"&gt;int sp_ienv &lt;/td&gt; td&gt;(&lt;/td&gt; td class="paramtype"&gt;int&amp;#160;&lt;/td&gt; td class="paramname"&gt;&lt;em&gt;ispec&lt;/em&gt;&lt;/td&gt;&lt;td&gt;)&lt;/td&gt; td&gt;&lt;/td&gt; tr&gt; table&gt; div&gt;&lt;div class="memdoc"&gt; pre&gt; h1&gt;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h2 class="groupheader"&gt;Function Documentation&lt;/h2&gt; a class="anchor" id="a0ddf1224851353fc92bfbff6f499fa97"&gt;&lt;/a&gt; div class="memitem"&gt; div class="memproto"&gt; table class="memname"&gt; tr&gt; td class="memname"&gt;int main &lt;/td&gt; td&gt;(&lt;/td&gt; td class="paramtype"&gt;int&amp;#160;&lt;/td&gt; td class="paramname"&gt;&lt;em&gt;argc&lt;/em&gt;, &lt;/td&gt; tr&gt; tr&gt; td class="paramkey"&gt;&lt;/td&gt; td&gt;&lt;/td&gt; td class="paramtype"&gt;char *&amp;#160;&lt;/td&gt; td class="paramname"&gt;&lt;em&gt;argv&lt;/em&gt;[]&amp;#160;&lt;/td&gt; tr&gt; tr&gt; td&gt;&lt;/td&gt; td&gt;)&lt;/td&gt; td&gt;&lt;/td&gt;&lt;td&gt;&lt;/t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lt;/p&gt; p&gt;All rights reserved.&lt;/p&gt; p&gt;The source code is distributed under BSD license, see the file License.txt at the top-level directory. &lt;/p&gt; div&gt;&lt;/div&gt;&lt;!-- contents --&gt; start footer part --&gt; hr class="footer"/&gt;&lt;address class="footer"&gt;&lt;small&gt; Generated on Fri Apr 8 2016 18:40:06 for SuperLU by &amp;#160;&lt;a href="http://www.doxygen.org/index.html"&gt; img class="footer" src="doxygen.png" alt="doxyge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U.S. Dept. of Ener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Research Councils *** */ Although every effort has been made to ensure robustness and *** */ reliability of the subroutines in this MC64 suite, we *** */ disclaim any liability arising through the use or misuse of *** */ any of the subroutines. *** */ Any problems? Contact ... */ Iain Duff (I.Duff@rl.ac.uk) or Jacko Koster (jak@ii.uib.no)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by the University of Florid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lt;/pre&gt;&lt;pre&gt; THIS MATERIAL IS PROVIDED AS IS, WITH ABSOLUTELY NO WARRANTY EXPRESSED OR IMPLIED. ANY USE IS AT YOUR OWN RISK.&lt;/pre&gt;&lt;pre&gt; Permission is hereby granted to use or copy this program for any purpose, provided the above notices are retained on all copies. Permission to modify the code and to distribute modified code is granted, provided the above notices are retained, and a notic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 THIS MATERIAL IS PROVIDED AS IS, WITH ABSOLUTELY NO WARRANTY EXPRESSED OR IMPLIED. ANY USE IS AT YOUR OWN RISK.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5 by Xerox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by The MathWorks, Inc. All Rights Reserved. Revision: 1.40 $ $Date: 1997/12/05 20:18:3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University of Minneso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complete copyright and licensing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 Conditions on external use *** The user shall acknowledge the contribution of this package in any publication of material dependent upon the use of the package. The user shall use reasonable endeavours to notify the authors of the package of this publication. The user can modify this code but, at no time shall the right or title to all or any part of this package pass to the user. The user shall make available free of charge to the authors for any purpose all information relating to any alteration or addition made to this package for the purposes of extending the capabilities or enhancing the performance of this package. The user shall not pass this code directly to a third party without the express prior consent of the authors. Users wanting to licence their own copy of th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Research Councils. All rights reserved. PACKAGE MC64A/AD AUTHORS Iain Duff (i.duff@rl.ac.uk) and Jacko Koster (jak@ii.uib.no) LAST UPDATE 20/0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uncil for the Central Laboratory of the */ CCCC Research Councils. All rights reserved. */ CCCC PACKAGE MC64A/AD */ CCCC AUTHORS Iain Duff (i.duff@rl.ac.uk) and Jacko Koster (jak@ii.uib.no) */ CCCC LAST UPDATE 20/09/99 */ CCCC */ Conditions on external u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MiqicEMSDuP9aTxsPtvnq8BySxQOJ6iHDQrxVQxV1hzjNdTaKYzZ7YOe1ZZjTXqMTM5go+
4Sy92wPmj6OnN5NYaNU5DbPH11g1HgIO0vc4Ny0oX0fmHWDbCcPuf0w4V75fCIA3LVNLZjo3
0Y2OM4kAEjaJI9M9LDB4hnIkWCdTgH6KVoD+OmuxeTUYDOpaIkjJD9I4yPHcexB7rcBm4xN5
ZxDhzufrGeUOHnLCWj</vt:lpwstr>
  </property>
  <property fmtid="{D5CDD505-2E9C-101B-9397-08002B2CF9AE}" pid="3" name="_2015_ms_pID_7253431">
    <vt:lpwstr>Z9DfBZ3zktle9UUm5OHbfQ9K3XuMoRr4M8y6H4XAMjatlwx4M0uDX8
bHNW5HrnPiMiE4z/T4WJz/XOcdCEihTkTI+yV3pef84hLyCoInJbam78kg20APHsEhJrelWR
uNTF8xbN+6tvKgsm9WcPtZAPOBCI2D4FwKeugbsgGIKGJqJ8vc4klDK1z8Mb9xkEUOtMhFTQ
BzZcajNGDpFkW9ZiMmqlIlfT/RIXuKDZPKEM</vt:lpwstr>
  </property>
  <property fmtid="{D5CDD505-2E9C-101B-9397-08002B2CF9AE}" pid="4" name="_2015_ms_pID_7253431_00">
    <vt:lpwstr>_2015_ms_pID_7253431</vt:lpwstr>
  </property>
  <property fmtid="{D5CDD505-2E9C-101B-9397-08002B2CF9AE}" pid="5" name="_2015_ms_pID_7253432">
    <vt:lpwstr>pRDcPztLvSbo39k/AFwS9Vl6nYtYoZflaGkR
ZlXJ9ByyD+l+Ka0ijVcyzV7unVVtVq9c+8PvMVLEm72s5OIT1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